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Lidzbark  Warmińsk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……….. 201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/>
      </w:pPr>
      <w:r>
        <w:rPr/>
        <w:t>w sprawie zmiany uchwały w sprawie wyrażenia zgody na zawarcie Porozumienia Międzygminnego pomiędzy Gminą Miejską Lidzbark Warmiński a Gminą Wiejską Lidzbark  Warmiński w sprawie sporządzenia miejscowego planu zagospodarowania przestrzennego dla strefy A ochrony uzdrowiskow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Na podstawie art. 18 ust. 2 pkt. 12 ustawy z  dnia 8 marca 1990r. o samorządzie gminnym (Dz. U. z 2015r., poz.1515 ze zm.), Rada Gminy Lidzbark  Warmiński uchwala, </w:t>
        <w:br/>
        <w:t>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W Uchwale Nr X/92/2015 Rady Gminy Lidzbark Warmiński z dnia 17 grudnia 2015r. w sprawie wyrażenia zgody na zawarcie Porozumienia Międzygminnego pomiędzy Gminą Miejską Lidzbark Warmiński a Gminą Wiejską Lidzbark  Warmiński w sprawie sporządzenia miejscowego planu zagospodarowania przestrzennego dla strefy A ochrony uzdrowiskowej wprowadza się następujące zmi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1. otrzymuje brzmienie: „Wyraża się zgodę na zawarcie Porozumienia Międzygminnego pomiędzy Gminą Miejską Lidzbark Warmiński a Gminą Wiejską Lidzbark  Warmiński w sprawie sporządzenia miejscowego planu zagospodarowania przestrzennego </w:t>
        <w:br/>
        <w:t>dla strefy A ochrony uzdrowiskowej w granicach określonych jak na załączniku graficznym w skali 1:10.000 stanowiącym załącznik Nr 1 do niniejszej uchwały. Miejscowe plany zagospodarowania przestrzennego dla strefy „A” uzdrowiska będą uchwalane przez właściwe Rady Gmin.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§ 2. </w:t>
      </w:r>
      <w:r>
        <w:rPr>
          <w:sz w:val="24"/>
        </w:rPr>
        <w:t>Wykonanie uchwały powierza się Wójtowi Gminy Lidzbark  Warmińs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rzystępuje się do sporządzenia miejscowego planu zagospodarowania przestrzennego dla strefy A ochrony uzdrowiskowej zlokalizowanej na obszarze dwóch jednostek administracyjnych tj.: Gminy Miejskiej Lidzbark Warmiński i Gminy Wiejskiej Lidzbark Warmiński. Podejmuje się Porozumienie Międzygminne celem ujednolicenia zapisów </w:t>
        <w:br/>
        <w:t xml:space="preserve">w opracowywanym planie miejscowym. Każda z w/w gmin ma obowiązek odrębnego sporządzania i uchwalania planu miejsc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51:00Z</dcterms:created>
  <dc:creator>urzad</dc:creator>
  <dc:description/>
  <cp:keywords/>
  <dc:language>en-US</dc:language>
  <cp:lastModifiedBy>UGLW</cp:lastModifiedBy>
  <cp:lastPrinted>2016-03-14T08:34:00Z</cp:lastPrinted>
  <dcterms:modified xsi:type="dcterms:W3CDTF">2016-03-14T07:35:00Z</dcterms:modified>
  <cp:revision>6</cp:revision>
  <dc:subject/>
  <dc:title>Uchwała Nr  ………</dc:title>
</cp:coreProperties>
</file>